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DELTA CHI FRATERNITY - WEST VIRGINIA TECH CHAPTER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1 First Ave.     Montgomery, WV  25136                     Phone: (304) 442-985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SPECIAL INVITATION - PLEASE ANNOUNCE TO CHAP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o All Region 6 Chapters/Colonie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West Virginia Tech Chapter is pleased to invite you and your alumni to the 1999 Region 6 Leadership Conference, to be held </w:t>
      </w:r>
      <w:r>
        <w:rPr>
          <w:b/>
          <w:sz w:val="22"/>
        </w:rPr>
        <w:t>March 12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 xml:space="preserve"> - 14</w:t>
      </w:r>
      <w:r>
        <w:rPr>
          <w:b/>
          <w:sz w:val="22"/>
          <w:vertAlign w:val="superscript"/>
        </w:rPr>
        <w:t>th</w:t>
      </w:r>
      <w:r>
        <w:rPr>
          <w:sz w:val="22"/>
        </w:rPr>
        <w:t xml:space="preserve"> in Charleston, West Virginia.  Everyone here at the WV Tech Chapter has worked long and hard to make this an all around exciting conference and we hope that all chapters/colonies will be sending a large delegation to this event.  With the help of all of the chapters/colonies in our Region, we have planned meetings and events that you wanted to see and be a part of which should make this conference more interesting for us al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following meetings have been selected by all chapters/colonies in our Region for our Regional Conferenc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Mandatory Session</w:t>
      </w:r>
      <w:r>
        <w:rPr>
          <w:sz w:val="22"/>
        </w:rPr>
        <w:t>:  Recruitment</w:t>
      </w:r>
    </w:p>
    <w:p>
      <w:pPr>
        <w:pStyle w:val="Normal"/>
        <w:rPr/>
      </w:pPr>
      <w:r>
        <w:rPr>
          <w:b/>
          <w:sz w:val="22"/>
        </w:rPr>
        <w:t>Breakout Session 1</w:t>
      </w:r>
      <w:r>
        <w:rPr>
          <w:sz w:val="22"/>
        </w:rPr>
        <w:t>:</w:t>
        <w:tab/>
        <w:tab/>
        <w:tab/>
        <w:tab/>
      </w:r>
      <w:r>
        <w:rPr>
          <w:b/>
          <w:sz w:val="22"/>
        </w:rPr>
        <w:t>Breakout Session 2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1)  Risk Management</w:t>
        <w:tab/>
        <w:tab/>
        <w:tab/>
        <w:tab/>
        <w:t>1)  Motivating Lazy Brothers</w:t>
      </w:r>
    </w:p>
    <w:p>
      <w:pPr>
        <w:pStyle w:val="Normal"/>
        <w:rPr>
          <w:sz w:val="22"/>
        </w:rPr>
      </w:pPr>
      <w:r>
        <w:rPr>
          <w:sz w:val="22"/>
        </w:rPr>
        <w:t>2)  Leadership Skills</w:t>
        <w:tab/>
        <w:tab/>
        <w:tab/>
        <w:tab/>
        <w:t>2)  Communication Skills</w:t>
      </w:r>
    </w:p>
    <w:p>
      <w:pPr>
        <w:pStyle w:val="Normal"/>
        <w:rPr>
          <w:sz w:val="22"/>
        </w:rPr>
      </w:pPr>
      <w:r>
        <w:rPr>
          <w:sz w:val="22"/>
        </w:rPr>
        <w:t>3)  New Member Education</w:t>
        <w:tab/>
        <w:tab/>
        <w:tab/>
        <w:t>3)  Chapter Manag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egistration will be held from 5:00 to 7:00 on Friday, March 12</w:t>
      </w:r>
      <w:r>
        <w:rPr>
          <w:sz w:val="22"/>
          <w:vertAlign w:val="superscript"/>
        </w:rPr>
        <w:t>th</w:t>
      </w:r>
      <w:r>
        <w:rPr>
          <w:sz w:val="22"/>
        </w:rPr>
        <w:t>.  The conference will begin at 7:00 and will conclude by 10:30 am on Sunday, March 14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.  </w:t>
      </w:r>
      <w:r>
        <w:rPr>
          <w:b/>
          <w:sz w:val="22"/>
        </w:rPr>
        <w:t>Attendance will be taken at all sessions</w:t>
      </w:r>
      <w:r>
        <w:rPr>
          <w:sz w:val="22"/>
        </w:rPr>
        <w:t xml:space="preserve">, and there is a fine of $350 for missing the conference.  The required cost per chapter, as required by our Regent, will be a $250 assessment for the Regional Conference.  The cost per person will be only $20, which will include two meals, name tags, folders,  information about the conference, and a conference T-shirt.  </w:t>
      </w:r>
      <w:r>
        <w:rPr>
          <w:b/>
          <w:sz w:val="22"/>
        </w:rPr>
        <w:t xml:space="preserve">Those checks, made out to The Delta Chi Fraternity, should be sent to 621 First Ave., Montgomery, WV 25136, c/o Regional Chairman, Jamie Bailey, </w:t>
      </w:r>
      <w:r>
        <w:rPr>
          <w:b/>
          <w:sz w:val="22"/>
          <w:u w:val="single"/>
        </w:rPr>
        <w:t>before February 12</w:t>
      </w:r>
      <w:r>
        <w:rPr>
          <w:b/>
          <w:sz w:val="22"/>
          <w:u w:val="single"/>
          <w:vertAlign w:val="superscript"/>
        </w:rPr>
        <w:t>th</w:t>
      </w:r>
      <w:r>
        <w:rPr>
          <w:b/>
          <w:sz w:val="22"/>
          <w:u w:val="single"/>
        </w:rPr>
        <w:t>.</w:t>
      </w:r>
      <w:r>
        <w:rPr>
          <w:sz w:val="22"/>
          <w:u w:val="single"/>
        </w:rPr>
        <w:t xml:space="preserve">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Following is some important information about the Regional Conference.  Please make sure that you share this information with the members of your chapter/colony.  All registration material and chapter assessment must be submitted by February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, in order to allow time to order T-shirts and finalize plans for the other materials.  </w:t>
      </w:r>
      <w:r>
        <w:rPr>
          <w:b/>
          <w:sz w:val="22"/>
          <w:u w:val="single"/>
        </w:rPr>
        <w:t>Only preregistered members will receive be given a Conference T-shir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If you have any questions about the conference, please contact our Regional Conference Chairman, Jamie Bailey at (304) 442-9856 or by e-mail at </w:t>
      </w:r>
      <w:hyperlink r:id="rId2">
        <w:r>
          <w:rPr>
            <w:rStyle w:val="InternetLink"/>
          </w:rPr>
          <w:t>jabail@wvit.wvnet.edu</w:t>
        </w:r>
      </w:hyperlink>
      <w:r>
        <w:rPr>
          <w:sz w:val="22"/>
        </w:rPr>
        <w:t>.  You may also contact our Regent, Jeff Schoenherr at (734) 434-993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hope to see you all in Marc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Bond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West Virginia Tech Chap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GION VI  1998 Regional Confere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 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TEL INFORMATION</w:t>
      </w:r>
    </w:p>
    <w:p>
      <w:pPr>
        <w:pStyle w:val="Normal"/>
        <w:rPr/>
      </w:pPr>
      <w:r>
        <w:rPr/>
        <w:t xml:space="preserve">Our Regional Conference will be held at the Marriott this year and the guest room discount rate we will be receiving is $74.00 per room per night.  This will be the same for a single room or a double room, no matter how many people stay in the room (by hotel standards - 4 men per room).  Reservations should be made as soon as possible in order to confirm the rooms with our discount rate.  </w:t>
      </w:r>
      <w:r>
        <w:rPr>
          <w:b/>
        </w:rPr>
        <w:t>The deadline for making reservations at the hotel is February 19</w:t>
      </w:r>
      <w:r>
        <w:rPr>
          <w:b/>
          <w:vertAlign w:val="superscript"/>
        </w:rPr>
        <w:t>th</w:t>
      </w:r>
      <w:r>
        <w:rPr>
          <w:b/>
        </w:rPr>
        <w:t>, so make your reservation ASAP.</w:t>
      </w:r>
      <w:r>
        <w:rPr/>
        <w:t xml:space="preserve">  Reservations can be made by calling them directly at (304) 345-6500, tell them that you are with the Delta Chi Fraternity Regional Conference.  (There is an indoor pool and hot tub, so come prepared.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RESS CODE</w:t>
      </w:r>
    </w:p>
    <w:p>
      <w:pPr>
        <w:pStyle w:val="Normal"/>
        <w:rPr/>
      </w:pPr>
      <w:r>
        <w:rPr/>
        <w:t>The dress for the Regional Conference will be as follows:  FRIDAY night - casual.  SATURDAY (all day) - coat and tie.  SUNDAY - cas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GENDA</w:t>
      </w:r>
    </w:p>
    <w:p>
      <w:pPr>
        <w:pStyle w:val="Normal"/>
        <w:rPr/>
      </w:pPr>
      <w:r>
        <w:rPr/>
        <w:t>Friday evening will be the first general session beginning at 7:00 PM.  This will last until around 9:00 PM, then we will all meet at a local restaurant/bar or nightclub (more details to come in the future).  Saturday morning from 8:00 am to 10:00 am will be the Region 6 Colony Review Committee to review the colonies current status (time subject to change).  The conference will start at 10:00 am and conclude around 9:00 PM, this will include the mandatory session, two breakout sessions, lunch, dinner and Ritual Exemplification.  That evening, we will all meet again at the restaurant/bar or nightclub to begin an exciting evening in Charleston.  Sunday morning, we will meet at 9:30 am to 10:30 am to finish all business with a small breakf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if there are any questions about the conference, please contact Jamie Bailey with the informatio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ie Bailey</w:t>
      </w:r>
    </w:p>
    <w:p>
      <w:pPr>
        <w:pStyle w:val="Normal"/>
        <w:rPr/>
      </w:pPr>
      <w:r>
        <w:rPr/>
        <w:t>Regional Chairman</w:t>
      </w:r>
    </w:p>
    <w:p>
      <w:pPr>
        <w:pStyle w:val="Normal"/>
        <w:rPr/>
      </w:pPr>
      <w:r>
        <w:rPr/>
        <w:t>621 First Ave.</w:t>
      </w:r>
    </w:p>
    <w:p>
      <w:pPr>
        <w:pStyle w:val="Normal"/>
        <w:rPr/>
      </w:pPr>
      <w:r>
        <w:rPr/>
        <w:t>Montgomery, WV  25136</w:t>
      </w:r>
    </w:p>
    <w:p>
      <w:pPr>
        <w:pStyle w:val="Normal"/>
        <w:rPr/>
      </w:pPr>
      <w:r>
        <w:rPr/>
        <w:t>(304) 442-9856</w:t>
      </w:r>
    </w:p>
    <w:p>
      <w:pPr>
        <w:pStyle w:val="Normal"/>
        <w:rPr/>
      </w:pPr>
      <w:hyperlink r:id="rId3">
        <w:r>
          <w:rPr>
            <w:rStyle w:val="InternetLink"/>
          </w:rPr>
          <w:t>jabail@wvit.wvnet.edu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bail@wvit.wvnet.edu" TargetMode="External"/><Relationship Id="rId3" Type="http://schemas.openxmlformats.org/officeDocument/2006/relationships/hyperlink" Target="mailto:jabail@wvit.wvnet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23:46:00Z</dcterms:created>
  <dc:creator>Jamie Bailey</dc:creator>
  <dc:description/>
  <dc:language>en-US</dc:language>
  <cp:lastModifiedBy>Jamie Bailey</cp:lastModifiedBy>
  <cp:lastPrinted>1998-12-28T19:55:00Z</cp:lastPrinted>
  <dcterms:modified xsi:type="dcterms:W3CDTF">1998-12-29T00:57:00Z</dcterms:modified>
  <cp:revision>1</cp:revision>
  <dc:subject/>
  <dc:title>THE DELTA CHI FRATERNITY - WEST VIRGINIA TECH CHAPTER</dc:title>
</cp:coreProperties>
</file>