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TION FORM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Name: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Chapter:________________________________________________________________Address: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Phone Number: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E-mail Address: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Chapter:________________________________________________________________Address: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Phone Number: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E-mail Address: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Chapter:________________________________________________________________Address: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Phone Number: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E-mail Address: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: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Chapter:________________________________________________________________Address: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Phone Number: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E-mail Address: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gistration fee is $20.00 per pers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lease make all checks payable to The Delta Chi Fraternit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lease mail Registration Forms and $20.00 per person t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amie Bailey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gional Chairm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621 First Av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ntgomery, WV  2513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06:08:00Z</dcterms:created>
  <dc:creator>Jamie Bailey</dc:creator>
  <dc:description/>
  <dc:language>en-US</dc:language>
  <cp:lastModifiedBy>Jamie Bailey</cp:lastModifiedBy>
  <cp:lastPrinted>1998-12-31T01:13:00Z</cp:lastPrinted>
  <dcterms:modified xsi:type="dcterms:W3CDTF">1998-12-31T06:18:00Z</dcterms:modified>
  <cp:revision>1</cp:revision>
  <dc:subject/>
  <dc:title>REGISTRATION FORMS</dc:title>
</cp:coreProperties>
</file>